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107099622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48715120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19450836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102635525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116660696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